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38 at km 330+649.90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38 at km 330+649.90</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8-B04/V04.02 Study on the organization of Bridge No. 38 at km 330+649.90</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 xml:space="preserve">WB14-MNE-TRA-01-M38-B04/V04.02 Study on the organization of traffic Bridge No.38 at km 330+649.90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8-B04/V04.02 Study on the organization of traffic Bridge No.38 at km 330+649.90</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6:31:00Z</dcterms:created>
  <dc:creator>WYG</dc:creator>
  <dc:description/>
  <dc:language>en-US</dc:language>
  <cp:lastModifiedBy>User</cp:lastModifiedBy>
  <cp:lastPrinted>2018-09-28T16:51:00Z</cp:lastPrinted>
  <dcterms:modified xsi:type="dcterms:W3CDTF">2018-10-19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