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31 at km 324+983.98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31 at km 324+983.98</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1-B04/V04.02 Study on the organization of Bridge No. 31 at km 324+983.98</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31-B04/V04.02 Study on the organization of traffic Bridge No. 31 at km 324+983.98  </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31-B04/V04.02 Study on the organization of traffic Bridge No. 31 at km 324+983.98</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40:00Z</dcterms:created>
  <dc:creator>WYG</dc:creator>
  <dc:description/>
  <dc:language>en-US</dc:language>
  <cp:lastModifiedBy>User</cp:lastModifiedBy>
  <cp:lastPrinted>2018-09-28T16:52:00Z</cp:lastPrinted>
  <dcterms:modified xsi:type="dcterms:W3CDTF">2018-10-18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