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105 at km 447+435.25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105 at km 447+435.25</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5-B04/V04.02 Study on the organization of Bridge No.105 at km 447+435.25</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105-B04/V04.02 Study on the organization of traffic Bridge No.105 at km 447+435.25 </w:t>
    </w:r>
    <w:r>
      <w:rPr>
        <w:color w:val="44697D"/>
        <w:spacing w:val="6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5-B04/V04.02 Study on the organization of traffic Bridge No.105 at km 447+435.25</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1:00Z</dcterms:created>
  <dc:creator>WYG</dc:creator>
  <dc:description/>
  <dc:language>en-US</dc:language>
  <cp:lastModifiedBy>User</cp:lastModifiedBy>
  <cp:lastPrinted>2018-09-28T16:39:00Z</cp:lastPrinted>
  <dcterms:modified xsi:type="dcterms:W3CDTF">2018-10-19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